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priorytetowa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Białymstok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ogodna 22, 15-354 Białystok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74 97 2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74 97 209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iat@wup.wrotapodlasia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abela Łukaszew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izabela.lukaszewicz@wup.wrotapodlasia.pl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: 85/74 97 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Głuszyńs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anna.gluszynska@wup.wrotapodlasia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85/74 97 22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"/>
        <w:gridCol w:w="405"/>
        <w:gridCol w:w="691"/>
        <w:gridCol w:w="506"/>
        <w:gridCol w:w="320"/>
        <w:gridCol w:w="106"/>
        <w:gridCol w:w="82"/>
        <w:gridCol w:w="673"/>
        <w:gridCol w:w="139"/>
        <w:gridCol w:w="550"/>
        <w:gridCol w:w="517"/>
        <w:gridCol w:w="48"/>
        <w:gridCol w:w="764"/>
        <w:gridCol w:w="446"/>
        <w:gridCol w:w="80"/>
        <w:gridCol w:w="585"/>
        <w:gridCol w:w="47"/>
        <w:gridCol w:w="506"/>
        <w:gridCol w:w="581"/>
        <w:gridCol w:w="548"/>
        <w:gridCol w:w="510"/>
        <w:gridCol w:w="18"/>
      </w:tblGrid>
      <w:tr>
        <w:trPr>
          <w:trHeight w:val="386" w:hRule="atLeast"/>
        </w:trPr>
        <w:tc>
          <w:tcPr>
            <w:tcW w:w="35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6076" w:type="dxa"/>
            <w:gridSpan w:val="1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 Wsparcie osób młodych pozostających bez pracy na regionalnym rynku pracy - projekty 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8123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większenie możliwości zatrudnienia osób młodych do 29 r.ż., w tym </w:t>
              <w:br/>
              <w:t xml:space="preserve">w szczególności osób bez pracy, które nie uczestniczą w kształceniu i szkoleniu </w:t>
              <w:br/>
              <w:t>(tzw. młodzież NEET).</w:t>
            </w:r>
          </w:p>
        </w:tc>
      </w:tr>
      <w:tr>
        <w:trPr>
          <w:trHeight w:val="386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81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iorytet Inwestycyjny 8II Trwała integracja na rynku pracy ludzi młodych, </w:t>
              <w:br/>
              <w:t>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7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7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94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4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81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100 000,00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 %</w:t>
            </w:r>
          </w:p>
        </w:tc>
      </w:tr>
      <w:tr>
        <w:trPr>
          <w:trHeight w:val="11193" w:hRule="atLeast"/>
        </w:trPr>
        <w:tc>
          <w:tcPr>
            <w:tcW w:w="1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81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sparcie indywidualnej i kompleksowej aktywizacji zawodowo-edukacyjnej osób młodych odpowiadać będzie na zidentyfikowane trudności i bariery, jakie młodzi ludzie napotykają </w:t>
              <w:br/>
              <w:t xml:space="preserve">w wejściu i utrzymaniu się na rynku pracy. Obejmie ono usługi i instrumenty rynku pracy </w:t>
              <w:br/>
              <w:t xml:space="preserve">i opierać się będzie na co najmniej trzech elementach indywidualnej i kompleksowej pomocy (dwa z nich wskazane zostały jako obligatoryjne, trzeci i kolejne – fakultatywne – wybierane są w zależności od potrzeb i możliwości osób, którym udzielane jest wsparcie). W ten sposób zapewniona zostanie wysoka jakość ofert wsparcia realizowanego w ramach PI 8ii </w:t>
              <w:br/>
              <w:t>w odniesieniu do każdej wspieranej osoby. Powyższe wsparcie będzie realizowane poprzez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Instrumenty i usługi rynku pracy służące indywidualizacji wsparcia oraz pomocy </w:t>
              <w:br/>
              <w:t>w zakresie określenia ścieżki zawodowej (obligatoryjne)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5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potrzeb osób młodych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5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72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 lub uzupełnianie doświadczenia zawodowego oraz praktycznych umiejętności </w:t>
              <w:br/>
              <w:t>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2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</w:t>
              <w:br/>
              <w:t>i doposażenie stanowiska pracy do potrzeb osób z niepełnosprawnościami.</w:t>
            </w:r>
          </w:p>
        </w:tc>
      </w:tr>
      <w:tr>
        <w:trPr>
          <w:trHeight w:val="567" w:hRule="atLeast"/>
        </w:trPr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32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05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32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294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5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0 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29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5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1 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29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5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90 </w:t>
            </w:r>
          </w:p>
        </w:tc>
      </w:tr>
      <w:tr>
        <w:trPr>
          <w:trHeight w:val="567" w:hRule="atLeast"/>
        </w:trPr>
        <w:tc>
          <w:tcPr>
            <w:tcW w:w="42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29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pracujących znajdujących się </w:t>
              <w:br/>
              <w:t>w trudnej sytuacji na rynku pracy, objętych wsparciem w programie</w:t>
            </w:r>
          </w:p>
        </w:tc>
        <w:tc>
          <w:tcPr>
            <w:tcW w:w="5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zestnikami projektu są osoby młode, w tym osoby z niepełnosprawnościami, w wieku 15-29 lat, </w:t>
              <w:br/>
              <w:t>z następujących grup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19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bierne zawodowo lub osoby bezrobotne niezarejestrowane w urzędzie pracy, które nie uczestniczą </w:t>
              <w:br/>
              <w:t xml:space="preserve">w kształceniu i szkoleniu – tzw. młodzież NEET, zgodnie z definicją osoby z kategorii NEET przyjętą </w:t>
              <w:br/>
              <w:t xml:space="preserve">w Programie Operacyjnym Wiedza Edukacja Rozwój 2014-2020 (z wyłączeniem osób należących do grupy docelowej określonej dla trybu konkursowego w Poddziałaniu 1.3.1 PO WER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19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z następujących grup docelowych: imigranci, reemigranci, osoby odchodzące z rolnictwa i ich rodziny, tzw. ubodzy pracujący, osoby zatrudnione na umowach krótkoterminowych oraz pracujący w ramach umów cywilno-prawnych, zgodnie z definicjami zwartymi w Wytycznych w zakresie realizacji przedsięwzięć z udziałem środków Europejskiego Funduszu Społecznego w obszarze rynku pracy na lata 2014-2020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. ż., będzie kierowane w szczególności do osób bezrobotnych (niezarejestrowanych w PUP) oraz biernych zawodowo, jak również do takich grup jak imigranci (w tym osoby polskiego pochodzenia) reemigranci, osoby odchodzące z rolnictwa i ich rodziny, tzw. ubodzy pracujący, osoby zatrudnione na umowach krótkoterminowych oraz pracujący na umowach cywilno-prawnych. Wprowadzenie kryterium wynika z konieczności objęcia wsparciem grup znajdujących się w szczególnie trudnej sytuacji na rynku pracy. Struktura uczestników wynika z przyjętego sposobu wdrażania Poddziałania 1.2.1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to z grupy docelowej projektu wyłączone są osoby kwalifikujące się do objęcia wsparciem w ramach projektów realizowanych w Poddziałaniu 1.3.1 PO WER- tryb konkursowy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miotowe założenie wynika z zastosowania linii demarkacyjnej pomiędzy Poddziałaniem 1.2.1 oraz 1.3.1 PO WER 2014- 2020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60% uczestników projektu stanowią osoby bierne zawodowo lub osoby bezrobotne niezarejestrowane w urzędzie pracy, które nie uczestniczą w kształceniu i szkoleniu – tzw. młodzież NEET, zgodnie z definicją osoby </w:t>
              <w:br/>
              <w:t>z kategorii NEET przyjętą w Programie Operacyjnym Wiedza Edukacja Rozwój 2014-2020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grupy docelowej należy obligatoryjnie uwzględnić osoby bierne zawodowo/ osoby bezrobotne niezarejestrowane w urzędzie pracy, które nie uczestniczą w kształceniu i szkoleniu – tzw. młodzież NEET. Osoby te muszą stanowić co najmniej 60% grupy docelowej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uczestników wynika z przyjętego sposobu wdrażania Poddziałania 1.2.1 PO WER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śród osób pozostających bez pracy co najmniej 70% osób stanowią osoby bierne zawodowo. Pozostałą grupą osób pozostających bez zatrudnienia są osoby bezrobotne niezarejestrowane w powiatowym urzędzie pracy. 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grupy docelowej należy obligatoryjnie uwzględnić osoby bierne zawodowo/ osoby bezrobotne niezarejestrowane w urzędzie pracy, które nie uczestniczą w kształceniu i szkoleniu – tzw. młodzież NEET. Istotne jest aby w grupie osób pozostających bez pracy co najmniej 70% stanowiły osoby bierne zawodowo. Wprowadzenie kryterium wynika z konieczności objęcia wsparciem grup znajdujących się w szczególnie trudnej sytuacji na rynku pracy. Struktura uczestników wynika z przyjętego sposobu wdrażania Poddziałania 1.2.1 PO WER oraz dokonanej przez IZ PO WER dezagregacji wskaźników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WP 2014-2020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prowadzono zgodnie z zaleceniami IZ. Kryterium ma na celu koncentrację wsparcia na osobach znajdujących się w niekorzystnej sytuacji na rynku pracy. 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17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wyłącznie do osób, które pracują lub zamieszkują w rozumieniu Kodeksu Cywilnego powiat m. Suwałki, powiat suwalski, powiat augustowski, powiat sejneński, powiat grajewski oraz powiat moniecki. Kryterium odnosi się do wyodrębnionej alokacji w wysokości 25% alokacji ogółem przeznaczonej na konkurs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wyłącznie do osób, które pracują lub zamieszkują w rozumieniu Kodeksu Cywilnego powiat m. Białystok, powiat białostocki oraz powiat sokólski. Kryterium odnosi się do wyodrębnionej alokacji w wysokości 35% alokacji ogółem przeznaczonej na konkurs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kierowany jest wyłącznie do osób, które pracują lub zamieszkują w rozumieniu Kodeksu Cywilnego powiat m. Łomża, powiat łomżyński, powiat kolneński oraz powiat zambrowski. Kryterium odnosi się do wyodrębnionej alokacji w wysokości 20% alokacji ogółem przeznaczonej na konkurs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kierowany jest wyłącznie do osób, które pracują lub zamieszkują w rozumieniu Kodeksu Cywilnego powiat bielski, powiat wysokomazowiecki, powiat hajnowski i powiat siemiatycki. Kryterium odnosi się do wyodrębnionej alokacji w wysokości 20% alokacji ogółem przeznaczonej na konkurs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nie ma zastosowania w sytuacji kierowania wsparcia do osób należących do kategorii imigrantów i reemigrantów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skierowanych do osób pracujących w poszczególnych powiatach lub do mieszkańców poszczególnych powiatów ma na celu koncentrację środków, a także zapewnienie wsparcia osobom zamieszkującym ww. powiaty i napotykającym na szczególne trudności na rynku pracy. Wnioskodawca na etapie konstrukcji założeń projektu powinien wybrać co najmniej 1 z powiatów wskazanych </w:t>
              <w:br/>
              <w:t xml:space="preserve">w ramach kryterium. 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nie ma zastosowania w przypadku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acja dotycząca grupy docelowej powinna zostać zawarta we wniosku o dofinansowani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pozostających bez pracy w momencie przystąpienia do projektu, w projekcie zakłada się realizację minimalnych poziomów efektywności zatrudnieniowej dla poszczególnych grup docelowych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 IZ PO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pracujących w momencie przystąpienia do projektu, w projekcie zakłada się realizację minimalnego poziomu efektywności zawodowej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Wytycznymi w zakresie realizacji przedsięwzięć z udziałem środków Europejskiego Funduszu Społecznego w obszarze rynku pracy na lata 2014-2020. Minimalny próg efektywności zawodowej zostanie określony w Regulaminie konkursu. 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zakładane w projekcie ma charakter indywidualnej i kompleksowej aktywizacji zawodowo-edukacyjnej </w:t>
              <w:br/>
              <w:t xml:space="preserve">i opiera się na co najmniej trzech elementach pomocy wybranych spośród form wsparcia wskazanych w PO WER, w tym obligatoryjnie identyfikacji potrzeb (poprzez opracowanie lub aktualizację Indywidualnego Planu Działania lub innego dokumentu pełniącego analogiczną funkcję) i pośrednictwa pracy lub poradnictwa zawodowego oraz zostało dostosowane do specyficznych potrzeb grupy docelowej. Trzecia i kolejne formy wsparcia zostaną dostosowane </w:t>
              <w:br/>
              <w:t>do potrzeb uczestnika projektu, zgodnie z opracowanym dla niego Indywidualnym Planem Działania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ość wsparcia, dostosowanego do potrzeb rynku pracy i potrzeb indywidualnych beneficjentów ostatecznych znacznie zwiększa skuteczność oraz efektywność udzielonej pomocy. Powyższe oznacza, iż instrumenty </w:t>
              <w:br/>
              <w:t xml:space="preserve">i usługi rynku pracy służące indywidualizacji wsparcia oraz pomocy w zakresie określenia ścieżki zawodowej, wskazane w PO WER 2014-2020 jako obligatoryjny typ projektu </w:t>
              <w:br/>
              <w:t xml:space="preserve">(w ramach którego stosowane są takie instrumenty rynku pracy jak Indywidualne Plany Działania oraz pośrednictwo pracy lub poradnictwo zawodowe), musi być realizowany w połączeniu z co najmniej jednym </w:t>
              <w:br/>
              <w:t>z instrumentów wskazanych w typach projektów przewidzianych do realizacji w ramach konkurs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osób młodych do 29 roku życia, które są bezrobotne lub bierne zawodowo jest udzielane </w:t>
              <w:br/>
              <w:t>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, stażu lub inna forma pomocy prowadząca do aktywizacji zawodowej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tyczy wyłącznie wsparcia osób pozostających bez zatrudnienia. Wymóg udzielenia wsparcia w ciągu czterech miesięcy od przystąpienia osoby młodej do projektu wynika z zapisów PO WER 2014-2020, jak również  ze standardów określonych w Planie realizacji Gwarancji dla młodzieży w Polsce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 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 koszt przypadający w projekcie na jednego uczestnika projektu nie może przekraczać 15 000 PLN (do średniego kosztu przypadającego na jednego uczestnika projektu nie wlicza się kosztów racjonalnych usprawnień w przypadku zaistnienia w trakcie realizacji projektu potrzeby ich zastosowania w celu umożliwienia udziału </w:t>
              <w:br/>
              <w:t>w projekcie osobom z niepełnosprawnościami)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zagwarantować by wydatki ponoszone w ramach projektu były racjonalne i efektywne, tzn. niezawyżone </w:t>
              <w:br/>
              <w:t xml:space="preserve">w stosunku do stawek rynkowych oraz ponoszone zgodnie z zasadą efektywnego zarządzania finansami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uczestnictwa w projekcie osób </w:t>
              <w:br/>
              <w:t xml:space="preserve">z niepełnosprawnościami możliwe będzie zastosowanie mechanizmu racjonalnych usprawnień. Środki na realizację mechanizmu racjonalnych usprawnień powinny stanowić dodatkowy element wsparcia niezbędnego dla zapewnienia osobie z niepełnosprawnością możliwości uczestnictwa w formach aktywizacji zawodowej zaplanowanych w projekcie. </w:t>
              <w:br/>
              <w:t>Nie oznacza to, iż Wnioskodawca powinien zakładać z góry ich wystąpienie. W przypadku wystąpienia konieczności poniesienia takich kosztów na etapie realizacji projektu możliwe będzie wnioskowanie o zwiększenie budżetu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em zastosowania kryterium jest osiągnięcie bardziej efektywnych rezultatów proponowanego wsparcia oraz dostosowanie kwalifikacji i kompetencji osób do potrzeb zidentyfikowanych na lokalnym rynku pracy, co w konsekwencji pozwoli na zwiększenie ich szans na podjęcie stałego zatrudnienia. Efektywna analiza rynku pracy wpłynie na rzeczywistą poprawę sytuacji uczestników projektu. Szkolenia dotyczące kompetencji społecznych, które są wskazane w klasyfikacji ESCO mogą wynikać wyłącznie ze zdiagnozowanych potrzeb i potencjału danego uczestnika projektu. Pozostałe szkolenia muszą być zgodne ze zdiagnozowanymi potrzebami </w:t>
              <w:br/>
              <w:t xml:space="preserve">i potencjałem uczestnika projektu oraz zdiagnozowanymi potrzebami właściwego lokalnego lub regionalnego rynku pracy. Ocenie podlega, czy prowadzą one do zdobycia kwalifikacji lub kompetencji w zawodach oczekiwanych przez pracodawców </w:t>
              <w:br/>
              <w:t xml:space="preserve">w województwie lub w powiecie/powiatach, </w:t>
              <w:br/>
              <w:t xml:space="preserve">z których pochodzą uczestnicy projektu lub </w:t>
              <w:br/>
              <w:t>w których planują podjąć zatrudnienie (w oparciu o dane wynikające z badania „Barometr zawodów”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em szkolenia jest uzyskanie kwalifikacji lub nabycie kompetencji w rozumieniu Wytycznych w zakresie monitorowania postępu rzeczowego realizacji programów operacyjnych na lata 2014-2020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</w:t>
              <w:br/>
              <w:t xml:space="preserve">z Wytycznymi w zakresie realizacji przedsięwzięć z udziałem środków EFS </w:t>
              <w:br/>
              <w:t xml:space="preserve">w obszarze rynku pracy na lata 2014-2020 - zapewnienie wysokiej jakości i efektywności wsparcia poprzez zapewnienie mechanizmów gwarantujących, że każde zrealizowane </w:t>
              <w:br/>
              <w:t>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patrz załącznik nr 8 do Wytycznych </w:t>
              <w:br/>
              <w:t>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w okresie realizacji projektu prowadzi biuro projektu (lub posiada siedzibę, filię, delegaturę, oddział czy inną prawnie dozwoloną formę organizacyjną działalności podmiotu) na terenie województwa podlaskiego </w:t>
              <w:br/>
              <w:t>z możliwością udostępnie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ww. kryterium ma na celu zagwarantowanie lepszego dostępu do informacji i usprawnienie kontaktu pomiędzy Beneficjentem a uczestnikami projektu oraz IP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3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składa nie więcej niż 2 wnioski o dofinansowanie projektu w ramach danego konkursu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raniczenie liczby wniosków </w:t>
              <w:br/>
              <w:t xml:space="preserve">o dofinansowanie składanych przez tego samego Projektodawcę zwiększa skuteczność oraz efektywność udzielanego wsparcia, gdyż eliminuje zagrożenie udzielenia dofinansowania praktycznie identycznym  projektom. Spełnienie danego kryterium zostanie zweryfikowane na podstawie rejestru wniosków. W przypadku złożenia więcej niż dwóch wniosków przez jednego Projektodawcę zostaną odrzucone wszystkie złożone w odpowiedzi na konkurs wnioski, w związku z niespełnieniem kryterium dostępu. 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4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lub partner na dzień złożenia wniosku o dofinansowanie posiada co najmniej 3- letnie doświadczenie w prowadzeniu działalności w zakresie aktywizacji zawodowej i społecznej osób młodych do 29 roku życia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ww. kryterium wynika </w:t>
              <w:br/>
              <w:t xml:space="preserve">z konieczności zapewnienia, iż Projektodawca lub partner posiadają wystarczające doświadczenie do zrealizowania zadań merytorycznych przedstawionych we wniosku </w:t>
              <w:br/>
              <w:t xml:space="preserve">o dofinansowanie. Należy uznać, </w:t>
              <w:br/>
              <w:t xml:space="preserve">iż Projektodawca lub partner posiadają doświadczenie, jeżeli w okresie 3 lat przed złożeniem wniosku o dofinansowanie realizował zadania/ przedsięwzięcia/ projekty z zakresu aktywizacji zawodowej ukierunkowane </w:t>
              <w:br/>
              <w:t xml:space="preserve">na wsparcie osób młodych (do 29 roku życia) pozostających bez  zatrudnienia. We wniosku </w:t>
              <w:br/>
              <w:t>o dofinansowanie należy przedstawić przykłady zrealizowanych działań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danego kryterium zostanie zweryfikowane na podstawie treści wniosku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959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54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st skierowany w co najmniej 30% do osób </w:t>
              <w:br/>
              <w:t>z niepełnosprawnościami i/lub osób długotrwale bezrobotnych i/lub osób o niskich kwalifikacjach.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9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ożenie projektów spełniających powyższe kryterium przyczyni się do aktywizacji osób najbardziej zagrożonych wykluczeniem społecznym, dla których zdobycie zatrudnienia jest wyjątkowo trudne. Spełnienie danego kryterium zostanie zweryfikowane na podstawie treści wniosk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548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pewnia wykorzystanie zwalidowanych rezultatów PIW EQUAL i/lub rozwiązań wypracowanych w projektach innowacyjnych PO KL zgromadzonych przez Krajową Instytucję Wspomagającą w bazie dostępnej na stronie http://www.kiw-pokl.org.pl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zwiększenie efektywności udzielonego wsparcia poprzez wykorzystanie narzędzi, rezultatów wypracowanych w ramach PIW EQUAL oraz w ramach projektów innowacyjnych PO KL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  <w:tr>
        <w:trPr/>
        <w:tc>
          <w:tcPr>
            <w:tcW w:w="548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kierowany w co najmniej 20% do osób zamieszkujących (w rozumieniu przepisów Kodeksu cywilnego) miasta średnie w tym miasta tracące funkcje społeczno-gospodarcze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definicją określoną w Wytycznych </w:t>
              <w:br/>
              <w:t>w zakresie realizacji przedsięwzięć z udziałem środków Europejskiego Funduszu Społecznego w obszarze rynku pracy na lata 2014-2020. Lista miast średnich stanowi załącznik do regulaminu konkurs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.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879"/>
      </w:tblGrid>
      <w:tr>
        <w:trPr>
          <w:trHeight w:val="351" w:hRule="atLeast"/>
        </w:trPr>
        <w:tc>
          <w:tcPr>
            <w:tcW w:w="41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812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- projekty pozakonkursowe Poddziałanie 1.1.1 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22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669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y powiatowych urzędów pracy województwa podlaskiego współfinansowane z Europejskiego Funduszu Społecznego w ramach Osi priorytetowej 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b/>
                <w:sz w:val="18"/>
                <w:szCs w:val="18"/>
              </w:rPr>
              <w:t>, dotyczące aktywizacji zawodowej młodych osób bezrobotnych.</w:t>
            </w:r>
          </w:p>
        </w:tc>
      </w:tr>
      <w:tr>
        <w:trPr>
          <w:trHeight w:val="351" w:hRule="atLeast"/>
        </w:trPr>
        <w:tc>
          <w:tcPr>
            <w:tcW w:w="22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został przewidziany w SzOOP do realizacji w trybie pozakonkursowym</w:t>
            </w:r>
          </w:p>
        </w:tc>
      </w:tr>
      <w:tr>
        <w:trPr>
          <w:trHeight w:val="703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.ż, w tym</w:t>
              <w:br/>
              <w:t xml:space="preserve"> w szczególności osób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ytet Inwestycyjny 8II Trwała integracja na rynku pracy ludzi młodych, </w:t>
              <w:br/>
              <w:t>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15 r. poz. 149), </w:t>
              <w:br/>
              <w:t>z wyłączeniem robót publicznych, odnoszące się do następujących typów operacji osi I osoby młode na rynku pracy Programu Operacyjnego Wiedza Edukacja Rozwój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757" w:hanging="36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dentyfikacja potrzeb osób młodych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757" w:hanging="36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bywanie lub uzupełnianie doświadczenia zawodowego oraz praktycznych umiejętności w zakresie wykonywania danego zawodu, m.in. poprzez staże </w:t>
              <w:br/>
              <w:t>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Instrumenty i usługi rynku pracy służące wsparciu mobilności międzysektorowej i geograficznej (uwzględniając mobilność zawodową </w:t>
              <w:br/>
              <w:t>na europejskim rynku pracy za pośrednictwem sieci EURES)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sparcie mobilności międzysektorowej dla osób, które mają trudności </w:t>
              <w:br/>
              <w:t xml:space="preserve">ze znalezieniem zatrudnienia w sektorze lub branży, m.in. poprzez zmianę </w:t>
              <w:br/>
              <w:t>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Instrumenty i usługi rynku pracy skierowane do osób </w:t>
              <w:br/>
              <w:t>z niepełnosprawnościam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31" w:hanging="283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.</w:t>
            </w:r>
          </w:p>
        </w:tc>
      </w:tr>
      <w:tr>
        <w:trPr>
          <w:trHeight w:val="636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15 r. poz. 149). Grupę docelową projektu stanowią osoby młode w wieku 18-29 lat bez pracy,  zarejestrowane </w:t>
              <w:br/>
              <w:t xml:space="preserve">w PUP jako bezrobotne (dla których został ustalony I lub II profil pomocy), które </w:t>
              <w:br/>
              <w:t>nie uczestniczą w kształceniu i szkoleniu- tzw. młodzież NEET.</w:t>
            </w:r>
          </w:p>
        </w:tc>
      </w:tr>
      <w:tr>
        <w:trPr>
          <w:trHeight w:val="636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Białymstoku – Instytucja Pośrednicząca</w:t>
            </w:r>
          </w:p>
        </w:tc>
      </w:tr>
      <w:tr>
        <w:trPr>
          <w:trHeight w:val="43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powiatowych urzędów pracy z województwa podlaskiego</w:t>
            </w:r>
          </w:p>
        </w:tc>
      </w:tr>
      <w:tr>
        <w:trPr>
          <w:trHeight w:val="43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ie z SzOOP wnioskodawcą są  powiatowe urzędu pracy z województwa podlaskiego</w:t>
            </w:r>
          </w:p>
        </w:tc>
      </w:tr>
      <w:tr>
        <w:trPr>
          <w:trHeight w:val="43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8 r.</w:t>
            </w:r>
          </w:p>
        </w:tc>
      </w:tr>
      <w:tr>
        <w:trPr>
          <w:trHeight w:val="469" w:hRule="atLeast"/>
        </w:trPr>
        <w:tc>
          <w:tcPr>
            <w:tcW w:w="22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8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 r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7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7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4 739,0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4 739,00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009 134,00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53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318" w:right="175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 (łącznie </w:t>
              <w:br/>
              <w:t xml:space="preserve">z długotrwale bezrobotnymi) objętych wsparciem w programie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</w:tr>
      <w:tr>
        <w:trPr>
          <w:trHeight w:val="567" w:hRule="atLeast"/>
        </w:trPr>
        <w:tc>
          <w:tcPr>
            <w:tcW w:w="453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pozwoli na koncentrację wsparcia dla osób młodych  pozostających w najtrudniejszej sytuacji na rynku pracy i posiadających największe potrzeby w obszarze aktywizacji społeczno – zawodowej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zapewnia możliwość skorzystania ze wsparcia byłym uczestnikom projektów z zakresu włączenia społecznego realizowanych w ramach celu tematycznego 9 w RPO oraz współpracuje w tym zakresie </w:t>
              <w:br/>
              <w:t>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prowadzono zgodnie z zaleceniami IZ. Kryterium ma na celu koncentrację wsparcia na osobach znajdujących się w niekorzystnej sytuacji na rynku pracy. 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pozostających bez pracy w momencie przystąpienia do projektu, 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</w:t>
              <w:br/>
              <w:t>w komunikacie IZ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lany Plan Działania oraz pośrednictwo pracy lub poradnictwo zawodowe stanowią obligatoryjną formę wsparcia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ość wsparcia, dostosowanego do potrzeb rynku pracy i potrzeb indywidualnych beneficjentów ostatecznych znacznie zwiększa skuteczność oraz efektywność udzielonej pomocy. Powyższe oznacza, iż instrumenty i usługi rynku pracy służące indywidualizacji wsparcia oraz pomocy w zakresie określenia ścieżki zawodowej, wskazane w PO WER 2014-2020 jako obligatoryjny typ projektu (w ramach którego stosowane są takie instrumenty rynku pracy jak Indywidualne Plany Działania oraz pośrednictwo pracy lub poradnictwo zawodowe), musi być realizowany w połączeniu z co najmniej jednym </w:t>
              <w:br/>
              <w:t>z instrumentów wskazanych w typach projektów przewidzianych do realizacji w ramach konkurs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 lub inna forma pomocy prowadząca do aktywizacji zawodowej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óg udzielenia wsparcia w ciągu czterech miesięcy wynika z zapisów PO WER 2014-2020, jak również  ze standardów określonych w Planie realizacji Gwarancji dla młodzieży </w:t>
              <w:br/>
              <w:t xml:space="preserve">w Polsce. 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 Szkolenia dotyczące kompetencji społecznych, które są wskazane w klasyfikacji ESCO mogą wynikać wyłącznie ze zdiagnozowanych potrzeb i potencjału danego uczestnika projektu. 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em szkolenia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patrz załącznik nr 8 do Wytycznych </w:t>
              <w:br/>
              <w:t>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danego kryterium zostanie zweryfikowane na podstawie treści wniosk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968"/>
      </w:tblGrid>
      <w:tr>
        <w:trPr>
          <w:trHeight w:val="362" w:hRule="atLeast"/>
        </w:trPr>
        <w:tc>
          <w:tcPr>
            <w:tcW w:w="9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9:00Z</dcterms:created>
  <dc:creator>Pawel Szymanski</dc:creator>
  <dc:description/>
  <cp:keywords/>
  <dc:language>en-US</dc:language>
  <cp:lastModifiedBy>Joanna Maciukiewicz</cp:lastModifiedBy>
  <cp:lastPrinted>2017-09-15T11:50:00Z</cp:lastPrinted>
  <dcterms:modified xsi:type="dcterms:W3CDTF">2017-11-24T14:06:00Z</dcterms:modified>
  <cp:revision>3</cp:revision>
  <dc:subject/>
  <dc:title/>
</cp:coreProperties>
</file>